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u w:val="none"/>
        </w:rPr>
      </w:pPr>
      <w:r>
        <w:rPr>
          <w:sz w:val="28"/>
          <w:u w:val="none"/>
        </w:rPr>
        <w:t>Mission 1</w:t>
      </w:r>
    </w:p>
    <w:p>
      <w:pPr>
        <w:pStyle w:val="TextBody"/>
        <w:rPr/>
      </w:pPr>
      <w:r>
        <w:rPr/>
        <w:t xml:space="preserve">Please check the Console_Commands.doc in $/docs for a list of mission related console commands.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ission_01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s (type "event change_state {state}" to switch to one of the below states.  "e cs {state}" for shorthan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scort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_tuto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ush_to_pit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ir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scort_pit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kthroug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fter King stops, join formation with k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e will goto a point around the satellite, then proceed to transport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hen you are within 500m of transport1 state escort1 will take effec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scort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oin formation with transport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will fly in a bk_hi_cross formation to Li01_TradeLane5_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should enter the TradeLane in for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should exit Li01_TradeLane5_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ransport1 should take the formation to Fort Bus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hen you are within 1500m of FortBush state will change to w_tutor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_Tutoria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King will fire off a co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one1 will fly from behind the station using 2 or 3 got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ransport2 will fly towards the s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nce Drone1 is destroyed state will change to bush_to_pit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sh_To_Pitt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Join formation with Transport1.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, escort, and transport3 should travel to Li01_TradeLane2_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ransport1 should lead formation into tradel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hen you get within 2000m of Li01_TradeLane2_5, formation should drop out of tradelane and pirates will attack (Not Implemented ye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 change to pirat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rat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estroy 2 of 3 pirates (or all 3 is easier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 changes to escort_pit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scort_Pit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oin formation with transport1 or else transport3 if transport1 d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ransport1 should enter Li01_TradeLane2_5 and take the formation to Li01_TradeLane2_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nce there, transport1 should go toward the Pittsburgh_dock_ring_1 but not doc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Land on Pittsburgh.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ssion should successfully complete (providing at least one transport made it within 5000 of pittsburgh) and mission_01b should start u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u w:val="single"/>
        </w:rPr>
        <w:t>Mission_01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s (type "event change_state {state}" to switch to one of the below states.  "e cs {state}" for shorthan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ison_mayda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ison_defen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bris_fiel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ocate_b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move_defens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stroy_ba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Join formation with K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 changes to prison_mayda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ison_Mayda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ison ship sends mayday co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layer should currently be following K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nce you get within 2000m of the prison ship, state should change to prison_defen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ison_Defens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Kill all three prison hosti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 should change to debris_fiel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bris_Fiel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ilot2 will spawn and goto yo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oinFormation with hi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ilot2, player, and King will go to the edge of the debris fiel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 will change to Locate_Ba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te_Bas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Follow Pilot2 to the b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nce you are within 1200 of pirate base, state will switch to remove_defens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move_Defens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estroy all four weapons platform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nce destroyed, state will change to destroy_ba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troy_Bas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Three liberty elites should spawn and destroy the base.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he mission should complete successful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">
    <w:name w:val="List B"/>
    <w:basedOn w:val="TextBodyIndent"/>
    <w:qFormat/>
    <w:pPr>
      <w:numPr>
        <w:ilvl w:val="0"/>
        <w:numId w:val="2"/>
      </w:numPr>
      <w:spacing w:before="0" w:after="0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20:05:00Z</dcterms:created>
  <dc:creator>browlett</dc:creator>
  <dc:description/>
  <dc:language>en-US</dc:language>
  <cp:lastModifiedBy>browlett</cp:lastModifiedBy>
  <dcterms:modified xsi:type="dcterms:W3CDTF">2001-08-16T20:08:00Z</dcterms:modified>
  <cp:revision>1</cp:revision>
  <dc:subject/>
  <dc:title>Mission 1</dc:title>
</cp:coreProperties>
</file>